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ragraph">
                  <wp:posOffset>-20320</wp:posOffset>
                </wp:positionV>
                <wp:extent cx="159385" cy="623379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233760"/>
                        </a:xfrm>
                        <a:custGeom>
                          <a:avLst/>
                          <a:gdLst>
                            <a:gd name="textAreaLeft" fmla="*/ 57960 w 90360"/>
                            <a:gd name="textAreaRight" fmla="*/ 90720 w 90360"/>
                            <a:gd name="textAreaTop" fmla="*/ 92160 h 3534120"/>
                            <a:gd name="textAreaBottom" fmla="*/ 3441960 h 353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25pt;margin-top:-1.6pt;width:12.5pt;height:49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315</wp:posOffset>
                </wp:positionH>
                <wp:positionV relativeFrom="paragraph">
                  <wp:posOffset>218440</wp:posOffset>
                </wp:positionV>
                <wp:extent cx="182880" cy="223393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338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32760 h 1266480"/>
                            <a:gd name="textAreaBottom" fmla="*/ 1233720 h 126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5pt;margin-top:17.2pt;width:14.35pt;height:175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7905</wp:posOffset>
                </wp:positionH>
                <wp:positionV relativeFrom="paragraph">
                  <wp:posOffset>67310</wp:posOffset>
                </wp:positionV>
                <wp:extent cx="205740" cy="232156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321640"/>
                        </a:xfrm>
                        <a:custGeom>
                          <a:avLst/>
                          <a:gdLst>
                            <a:gd name="textAreaLeft" fmla="*/ 74520 w 116640"/>
                            <a:gd name="textAreaRight" fmla="*/ 117000 w 116640"/>
                            <a:gd name="textAreaTop" fmla="*/ 34200 h 1316160"/>
                            <a:gd name="textAreaBottom" fmla="*/ 1281960 h 131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5pt;margin-top:5.3pt;width:16.15pt;height:18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7530</wp:posOffset>
                </wp:positionH>
                <wp:positionV relativeFrom="paragraph">
                  <wp:posOffset>218440</wp:posOffset>
                </wp:positionV>
                <wp:extent cx="231140" cy="204343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043360"/>
                        </a:xfrm>
                        <a:custGeom>
                          <a:avLst/>
                          <a:gdLst>
                            <a:gd name="textAreaLeft" fmla="*/ 83880 w 131040"/>
                            <a:gd name="textAreaRight" fmla="*/ 131400 w 131040"/>
                            <a:gd name="textAreaTop" fmla="*/ 29880 h 1158480"/>
                            <a:gd name="textAreaBottom" fmla="*/ 1128600 h 11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9pt;margin-top:17.2pt;width:18.15pt;height:16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161925</wp:posOffset>
                </wp:positionV>
                <wp:extent cx="152400" cy="16383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383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4120 h 928800"/>
                            <a:gd name="textAreaBottom" fmla="*/ 904680 h 9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2.75pt;width:11.95pt;height:12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contextualSpacing/>
        <w:rPr/>
      </w:pPr>
      <w:r>
        <w:rPr/>
        <w:t>Ingresa: continua el fraccionamiento por los otros plazos</w:t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 FRACCIONAM.</w:t>
        <w:tab/>
        <w:t xml:space="preserve"> SE INICIA</w:t>
        <w:tab/>
        <w:t xml:space="preserve">     Sólo fracción incumplida</w:t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 SOLIC.: P. VOL.</w:t>
        <w:tab/>
        <w:t>P. EJECUTIVO</w:t>
        <w:tab/>
        <w:t xml:space="preserve">      Deuda + interés + recargo</w:t>
        <w:tab/>
        <w:t xml:space="preserve">  EFECTOS</w:t>
        <w:tab/>
        <w:t>b) No ingresa:  se cancela el fraccionamiento por todas las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fracciones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EFECTOS FALTA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2315</wp:posOffset>
                </wp:positionH>
                <wp:positionV relativeFrom="paragraph">
                  <wp:posOffset>159385</wp:posOffset>
                </wp:positionV>
                <wp:extent cx="126365" cy="144716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47200"/>
                        </a:xfrm>
                        <a:custGeom>
                          <a:avLst/>
                          <a:gdLst>
                            <a:gd name="textAreaLeft" fmla="*/ 45720 w 71640"/>
                            <a:gd name="textAreaRight" fmla="*/ 72000 w 71640"/>
                            <a:gd name="textAreaTop" fmla="*/ 21240 h 820440"/>
                            <a:gd name="textAreaBottom" fmla="*/ 799200 h 82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5pt;margin-top:12.55pt;width:9.9pt;height:113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 PAGO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 FRACCIONAM.</w:t>
        <w:tab/>
        <w:t>Si incumple un plazo:  automáticamente se cancela el fraccionamiento por incumplimiento.</w:t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 SOLC.:P. EJEC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185</wp:posOffset>
                </wp:positionH>
                <wp:positionV relativeFrom="paragraph">
                  <wp:posOffset>117475</wp:posOffset>
                </wp:positionV>
                <wp:extent cx="152400" cy="9144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5pt;margin-top:9.2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APLAZAMIENTO</w:t>
        <w:tab/>
        <w:t>IDEN. ANTERIOR = ES UN ÚNICO PLAZO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1:02:00Z</dcterms:created>
  <dc:creator>LOLA</dc:creator>
  <dc:description/>
  <dc:language>en-US</dc:language>
  <cp:lastModifiedBy>Casa</cp:lastModifiedBy>
  <cp:lastPrinted>2016-02-22T16:28:00Z</cp:lastPrinted>
  <dcterms:modified xsi:type="dcterms:W3CDTF">2017-01-15T21:02:00Z</dcterms:modified>
  <cp:revision>2</cp:revision>
  <dc:subject/>
  <dc:title/>
</cp:coreProperties>
</file>